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Wymiana obróbek i izolacji gzymsu budynku Przedszkola nr 211 przy ul. Dąbrówki 2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87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46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3-10-16T11:46:00Z</dcterms:modified>
  <cp:revision>2</cp:revision>
  <dc:subject/>
  <dc:title>Załącznik nr 9 do SIWZ</dc:title>
</cp:coreProperties>
</file>