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7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Wymiana obróbek i izolacji gzymsu budynku Przedszkola nr 211 przy ul. Dąbrówki 20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5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10-16T11:45:00Z</dcterms:modified>
  <cp:revision>2</cp:revision>
  <dc:subject/>
  <dc:title>Załącznik nr 3 do SIWZ</dc:title>
</cp:coreProperties>
</file>